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30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What were the important economic changes of the 1950s and 60s? What were the results of these changes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List the important scientific and technological advancements of the 1950s and 60s. What were the key effects of these developmen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Identify and explain the key social changes of the 1950s and 60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echnoligical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conomic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ocial</w:t>
            </w:r>
          </w:p>
        </w:tc>
      </w:tr>
      <w:tr>
        <w:trPr>
          <w:trHeight w:val="346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Interstate highway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Fast Food Industry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Birth of the TV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The Appollo Program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Neil Armstrong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Hydrogen Bomb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UNIVAC ( The first Computer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Pesticides (DDT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Salk Vaccine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Anit-biotic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Affluence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Consumer Culture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Keynesian Economic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Suburban Growth ( 47% in 1950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Government Spending—stimulated growth through public spending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Economic growth in West ( cities grew/industrial economy flourished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Poverty rates decreased BUT were not eliminat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highlight w:val="green"/>
              </w:rPr>
              <w:t>Consumer Crazes</w:t>
            </w:r>
            <w:r>
              <w:rPr>
                <w:sz w:val="27"/>
                <w:szCs w:val="27"/>
              </w:rPr>
              <w:t xml:space="preserve"> ( hula hoop, Mickey, ect.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Previaling Gender rates reinforced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Feminism weekend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Pro-College sport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The Beat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Rock “N” Roll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TV’s homogenizing message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highlight w:val="green"/>
              </w:rPr>
              <w:t>Specialized Education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The two most important/key social changes of th 1960’s and 50’s, in my opinion include the rise in consumer crazes and specialized education. The rise in consumer crazes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was America two different societies in the 1950s and 60s (economically, socially, and racially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did Eisenhower’s presidency incorporate a mix of both Republican and Democratic ideologie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42:00Z</dcterms:created>
  <dc:creator>Malden Public Schools</dc:creator>
  <dc:description/>
  <dc:language>en-US</dc:language>
  <cp:lastModifiedBy>sklein13</cp:lastModifiedBy>
  <cp:lastPrinted>2008-11-01T11:47:00Z</cp:lastPrinted>
  <dcterms:modified xsi:type="dcterms:W3CDTF">2011-03-31T16:42:00Z</dcterms:modified>
  <cp:revision>2</cp:revision>
  <dc:subject/>
  <dc:title>AP US History</dc:title>
</cp:coreProperties>
</file>